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ore Proofs Practice Ch.2</w:t>
      </w:r>
      <w:r>
        <w:rPr/>
        <w:tab/>
        <w:tab/>
        <w:tab/>
        <w:t>Name______</w:t>
      </w:r>
      <w:r>
        <w:rPr>
          <w:b/>
          <w:color w:val="FF0000"/>
        </w:rPr>
        <w:t>_Key</w:t>
      </w:r>
      <w:r>
        <w:rPr/>
        <w:t>________________</w:t>
      </w:r>
    </w:p>
    <w:p>
      <w:pPr>
        <w:pStyle w:val="Normal"/>
        <w:rPr/>
      </w:pPr>
      <w:r>
        <w:rPr/>
        <w:t>Honors 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) </w:t>
        <w:tab/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</w:rPr>
        <w:t xml:space="preserve"> </w:t>
      </w:r>
      <w:r>
        <w:rPr/>
        <w:t>is a right angl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b/>
                <w:color w:val="FF0000"/>
              </w:rPr>
              <w:t xml:space="preserve"> 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m&lt;ABC = 9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color w:val="FF0000"/>
              </w:rPr>
              <w:t xml:space="preserve"> Def. of Right Ang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90 = m&lt;1 + m&l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m&lt;2 = m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m&lt;1 + m&lt;3 = 9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color w:val="FF0000"/>
              </w:rPr>
              <w:t xml:space="preserve"> Substitution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  <w:tab/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</w:t>
      </w:r>
      <w:r>
        <w:rPr/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</w:t>
      </w:r>
      <w:r>
        <w:rPr/>
        <w:t>form a linear pair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color w:val="FF0000"/>
              </w:rPr>
              <w:t xml:space="preserve"> and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color w:val="FF0000"/>
              </w:rPr>
              <w:t xml:space="preserve"> form a linear pa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&lt;1 and &lt;2 are sup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Linear Pair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m&lt;1 + m&lt;2 =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Definition of Supplementary An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m&lt;2 + m&lt;3+m&lt;4 =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Transitive/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m&lt;1 = m&lt;3 + m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Subtrac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</w:t>
        <w:tab/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G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JGL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m&lt;HGK = m&lt;JG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m&lt;HGK = m&lt;1 + m&l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m&lt;JGL = m&lt;2+m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Transitive/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m&lt;1 = m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Subtrac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</w:t>
        <w:tab/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</m:oMath>
            <w:r>
              <w:rPr>
                <w:b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m&lt;ABC = m&lt;EF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Def. of Congruent An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m&lt;1 +m&lt;2 = m&lt;3+m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Transit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color w:val="FF0000"/>
              </w:rPr>
              <w:t>m&lt;1 = m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color w:val="FF0000"/>
              </w:rPr>
              <w:t>Def. of Congruent An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>
                <w:b/>
                <w:color w:val="FF0000"/>
              </w:rPr>
              <w:t>Subtraction</w:t>
            </w:r>
          </w:p>
        </w:tc>
      </w:tr>
      <w:tr>
        <w:trPr>
          <w:trHeight w:val="3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color w:val="FF0000"/>
              </w:rPr>
              <w:t>Def. of Congruent Angl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</w:t>
        <w:tab/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Add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m&lt;1+m&lt;2 = m&lt;AB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color w:val="FF0000"/>
              </w:rPr>
              <w:t>. m&lt;3+m&lt;4 = m&lt;AD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Angle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Transitive/Substitu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</w:t>
        <w:tab/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</m:bar>
      </m:oMath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</m:ba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PT=Q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Def. of Congruent Seg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TR = 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Def. of Congruent Seg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PT+TR = QT+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Addition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PT + TR = P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Segment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/>
              <w:t>QT + TS = Q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color w:val="FF0000"/>
              </w:rPr>
              <w:t>Segment Addition Postu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color w:val="FF0000"/>
              </w:rPr>
              <w:t>PR=Q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color w:val="FF0000"/>
              </w:rPr>
              <w:t>Transitive/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color w:val="FF0000"/>
              </w:rPr>
              <w:t>Def. of Congruent Segme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dl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/29/2010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43:00Z</dcterms:created>
  <dc:creator>dougd2</dc:creator>
  <dc:description/>
  <cp:keywords/>
  <dc:language>en-US</dc:language>
  <cp:lastModifiedBy>golder</cp:lastModifiedBy>
  <cp:lastPrinted>2010-10-29T10:38:00Z</cp:lastPrinted>
  <dcterms:modified xsi:type="dcterms:W3CDTF">2010-11-05T18:00:00Z</dcterms:modified>
  <cp:revision>3</cp:revision>
  <dc:subject/>
  <dc:title>More Proofs Practice Ch</dc:title>
</cp:coreProperties>
</file>